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c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akiet 3</w:t>
      </w:r>
      <w:r>
        <w:rPr/>
        <w:t>. Sprzęt RTV i AGD</w:t>
      </w:r>
    </w:p>
    <w:tbl>
      <w:tblPr>
        <w:tblW w:w="1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05"/>
        <w:gridCol w:w="737"/>
        <w:gridCol w:w="850"/>
        <w:gridCol w:w="1259"/>
        <w:gridCol w:w="3402"/>
        <w:gridCol w:w="1134"/>
        <w:gridCol w:w="1134"/>
        <w:gridCol w:w="1134"/>
        <w:gridCol w:w="1134"/>
        <w:gridCol w:w="191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60x52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łyta ceramiczna, 4 pola grzewcze, sterowanie dotykowe, intuicyjna obsługa, wskaźnik ciepła resztkowego, zabezpieczenie przed przegrzaniem, blokada przed przypadkowym uruchomi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 dwupalnikowa stojąca na bl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mikrofalo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odgrzewanie, rozmrażanie, grill, sterowanie mechaniczne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58-60x58-60x180-19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Chłodziarko-zamrażarka, oddzielne komory chłodziarki i zamrażarki, zamrażarka na dole, klasa energetyczna min A+, technologia no frost, półki ze szkła bezpi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58-60x58-60x110-12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o - zamrażarka, klasa energetyczna min A+, półki ze szkła bezpiecznego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podblato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1=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0x43-55x83-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 podblatowa, klasa energetyczna min A+, półki ze szkła bezpi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wiz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55 cali, matryca 4K Ultra HD 3840 x 2160, klasa energetyczna min. A+, tuner DVB-C, DVB-S2, DVB-T2, odtwarzanie multimediów i nagrywanie USB, komunikacja: HDMI, USB, WiFi, Ethernet-LAN (RJ-45), CI+ (1.3), Bluetooth, montaż na ścianie, pilot;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cz kuchen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cz kuchenny podszafkowy, filtry węglowe w zestawie, regulacja prędkości (min. 3); dostępność filtrów wymien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0x58-60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 automatyczna ładowana od przodu, klasa energetyczna min. A+++, 7 kg, sterowanie elektromechaniczne lub elektroniczne, dobór ilości wody do załadunku (oszczędzanie wody), równomierne rozłożenie ładunku w bębnie, zabezpieczenie przed zalaniem, blokada przedwczesnego otwarcia drzwi, kontrola rodziciel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60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ralka automatyczna ładowana od góry, klasa energetyczna min. A++, min. 6kg, sterowanie elektromechaniczne lub elektroniczne, dobór ilości wody do załadunku (oszczędzanie wody), zabezpieczenie przed zalaniem, blokada przedwczesnego otwarcia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Mikser ręczny - blend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mię ze stali nierdzewnej dł. 190 mm, uchwyt z tworzywa sztucznego, wymienne końcówki, w komplecie: nóż gwiazdka do krojenia, siekania, rozcierania warzyw i owoców surowych lub gotow. na puree, owoców zamrożonych na lody, dżem, rozcierania zup i sosów, mieszania masy na ciasta i omlety, tarcza ubijająca do mieszania, miksowania, ubijania białek, śmietany, odtłuszczonego mleka, musów, koktajli, lekkich past, zup i sosów, tarcza miksująca do miksowania, ubijania, mieszania puree, sosów sałatkowych, majonezów, uchwyt do powieszenia na ścianie z kieszenią na końcówki, zasilanie elektryczne, min. prędkość obrotowa: 10000 obr./min, maks. prędkość  obrotowa: 17000 obr./min, moc całkowita: 0.2 kW, napięcie: 230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ser ręczny - blender, zasilanie elektrycz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e końcówki, w komplecie: nóż gwiazdka do krojenia, siekania, rozcierania warzyw i owoców surowych lub gotow. na puree, owoców zamrożonych na lody, dżem, rozcierania zup i sosów, mieszania masy na ciasta i omlety, tarcza ubijająca do mieszania, miksowania, ubijania białek, śmietany, odtłuszczonego mleka, musów, koktajli, lekkich past, zup i sosów, tarcza miksująca do miksowania, ubijania, mieszania puree, sosów sałatkowych, majonezów, uchwyt do powieszenia na ścianie z kieszenią na końcówki, min. prędkość obrotowa: 18000 obr./min, maks. prędkość obrotowa: 22000 obr./min, moc całkowita: 0,35 kW, napięcie: 23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nik elektryczny bezprzewod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4,2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poj. 4,2 l, moc całkowita 2 kW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 polerowanej stali nierdzewnej posiada pokrywkę ułatwiająca nalewanie, wskaźnik poziomu wody, automatyczny wyłącznik, zabezpieczenie przed przegrzaniem, podstawa umożliwiająca obrót czajnika o 360°, kontrolkę zasi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nik elektryczny bezprzewod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1,7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. 1,7 l, moc 2000W-2200W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ykonany ze stali nierdzewnej, wskaźnik poziomu wody, automatyczny wyłącznik, zabezpieczenie przed przegrzaniem, podstawa umożliwiająca obrót czajnika o 360°, kontrolkę zasi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Dopuszcza się nieznaczne odstępstwa od wskazanych wymiarów +/- 5 c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49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9-28T10:49:00Z</dcterms:modified>
  <cp:revision>2</cp:revision>
  <dc:subject/>
  <dc:title/>
</cp:coreProperties>
</file>